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rPr>
          <w:szCs w:val="20"/>
          <w:lang w:val="sr-Latn-RS"/>
        </w:rPr>
      </w:pPr>
      <w:r>
        <w:rPr>
          <w:szCs w:val="20"/>
          <w:lang w:val="sr-Latn-RS"/>
        </w:rPr>
        <w:t xml:space="preserve">                                               </w:t>
      </w: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>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436"/>
        <w:gridCol w:w="3160"/>
        <w:gridCol w:w="872"/>
        <w:gridCol w:w="1701"/>
      </w:tblGrid>
      <w:tr>
        <w:trPr>
          <w:trHeight w:val="312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 xml:space="preserve">ПАРТИЈА 1-ХЕМИКАЛИЈЕ 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CETATNA KISELINA ,GLACIJALNA  CH3COOH 1000ml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≥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9,7% ; Fe ≤ 0,2 mg/kg; Pb ≤ 0,02 mg/kg; Cd ≤ 0,02 mg/k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MONIJUM ACETAT 1000g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≥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99,0% ; Fe ≤ 1 mg/k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MONIJUM PERSULFAT 500g, (NH4)2S2O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≥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98%,Mn≤0,5mg/k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LFA-NAFTILAMIN 25g, C10HgN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in.99%, TCl ili odgovarajuć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INK ACETAT DIHIDRAT 500g, Zn(CH3COO)2X2H2O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in 99,5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DIETILETAR (C2H5)2O 1000ml 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EDTA-ETILENDIAMINTETRASIRCETNA KISELINA-DINATRIJUMOVA SO X 2H2O (KOMPLEKSON III C10H14N2Na2O8x2H2O) 100g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8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,10 FENANTROLIN MONOHIDRAT 10g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GVOZDJE(III)HLORID 250g, FeCl3X6H2O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adržaj fosfata ≤ od 20mg/k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GVOZDJE (II) AMONIJUM SULFAT 25g, (NH4)2Fe(SO4)2x6H2O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in 99,0% čistoće; Fe 3+≤200ppm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GLUTAMINSKA KISELINA 250g, C5H9NO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in, 99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ETANOL 1000ml, CH3OH 98-99%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GC grad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3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LKOHOL C2H5OH 1000ml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0,9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4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HLORIDNA KIS.(36-38%) 1000ml 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za AAS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5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HROMSUMPORNA KISELINA 1000ml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ehničk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9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6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n-HEKSAN 1000ml, C6H1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GC grad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7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CETON, 1000ml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8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ALAJ (II) HLORID DIHIDRAT 250g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9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i-Amonijum-hidrogen fosfat 100g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,a,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orna kiselina 250g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za HG AAS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Hidroksil amonijum hidro hlorid 500 g, NH4ClO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balt (II) hlorid x6H2O 50g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,.a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3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Natrijum sulfat anhidrovani 500g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4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ulfanil amid 100g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5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5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ULFANILNA KISELINA (4 AMINOBENZENSULFONSKA KIS.) 100g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6</w:t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,2-cikloheksandiaminotetraacetic acid monohidrat, 20g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≥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9,8%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7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NESSLER REAGENS-KOMPONENTA A, 500 mL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ARLO ERBA ILI EKVIVALENT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8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NESSLER REAGENS-KOMPONENTA B, 500 mL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ARLO ERBA ILI EKVIVALENT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9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VARCNI PESAK(ZARENI) 1000gSiO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ALIJUM JODID KJ 250g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ALIJUM JODID KJ 100g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ALIJUM SULFAT 250g, K2SO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3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ALIJUM HROMAT 100g, K2CrO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 Ili ACS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4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ALIJUM NATRIJUM TARTARAT TETRAHIDRAT 1000g; KNaC4H4O6x4H2O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uris≥99,0 sadržaj amonijaka (NH4)≤0,004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5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ALIJUM ALUMINIJUM SULFAT 250g, Kal(SO4)2x12H2O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6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ŽELATIN BELI 100g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7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LIMUNSKA KISELINA 250g, C6H8O7XH2O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8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ANGAN SULFAT TETRAHIDRAT 500g, MnSO4x4H2O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≥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8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9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ANGAN SULFAT MONOHIDRAT 500g, MnSO4xH2O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≥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8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NATRIJUM HIDROKSID NaOH 500g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NATRIJUM HLORID NaCl 1000g 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≥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9.5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NATRIJUM OKSALAT Na2C2O4, 250g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in.99,8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3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INATRIJUMHIDROGENFOSFAT,anh. 250g, Na2HPO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4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ORTO-FOSFATNA KISELINA 85%., 1000mL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5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orto-TOLIDIN DIHIDROHLORID 25g, C14H16N2x2HCl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6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ETROLETAR 1000ml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 Frakcija 40-65°C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7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izo -PROPANOL 1L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8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RASTVOR ZA ČUVANJE  ELEKTRODE 500ml 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HI 70300L ili odgovarajuć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9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RASTVOR ZA ČIŠĆENJE ELEKTRODE 500ml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Za odstranjivanje proteina; sastav 1% pepsin i 0.1 mol HCl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RASTVOR ZA ČIŠĆENJE ELEKTRODE 500ml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ripremljen rastvor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RASTVOR ZA BRZU KALIBRACIJU 500ml 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HI 9828-25 ili ekvivalent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ULFATNA KISELINA H2SO4  1000ml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za AAS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3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TEARINSKA KISELINA, 25g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4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REBRO NITRAT AgNO3, 100g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l&lt;0,0005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5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ilica gel 1000g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indikator cobalt (II) hlorid, kuglice precnika 5mm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6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ITRIVAL HCl 0.1M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mpul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7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ITRIVAL NaOH 0.1M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mpul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8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RIETANOLAMIN C6H15NO3 1000ml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9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VODONIK-PEROKSID H2O2 1000ml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min.3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0</w:t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ŽIVA (II)SULFAT HgSO4, 250g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≥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9%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ŽIVA (II) HLORID HgCl2 100g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≥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9,5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I-KALIJUM HIDROGEN FOSFAT K2HPO4 x 3H2O, 250g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3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SELENSKE TABLETE, 1000 KOMADA 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/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4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ALCIJUM KARBONAT CaCO3, 100gr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5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REAGENS ZA COD, Hg free, Cell Test 109772,          10-150 mg/L, 25 kom/pak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WTW Cat.No 250301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6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REAGENS ZA COD, Hg free, Cell Test 109773, </w:t>
              <w:br/>
              <w:t>100-1500 mg/L, 25 kom/pak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WTW Cat.No 25030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7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REAGENS ZA COD, Cell Test 14555 </w:t>
              <w:br/>
              <w:t>500-10000 mg/L, 25 kom/pak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WTW Cat.No 2503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8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REAGENS ZA TOC, Cell Test 14878</w:t>
              <w:br/>
              <w:t>5-80 mg/L, 25 kom/pak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WTW Cat.No 25203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</w:tr>
      <w:tr>
        <w:trPr>
          <w:trHeight w:val="9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9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REAGENS ZA ODREĐIVANJE ANJONSKIH TENZIDA, Cell Test 02552, 0.05-2 mg/L, </w:t>
              <w:br/>
              <w:t>25 kom/pak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WTW Cat.No 2521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REBRO SULFAT, 25g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  <w:t>Isporučena roba mora da ima rok trajanja najmanje 1 godinu od dana isporuke.</w:t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Latn-RS"/>
        </w:rPr>
        <w:t>P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Administrator@ZZJZ.COM</cp:lastModifiedBy>
  <cp:lastPrinted>2007-06-13T09:07:00Z</cp:lastPrinted>
  <dcterms:modified xsi:type="dcterms:W3CDTF">2023-06-01T10:58:00Z</dcterms:modified>
  <cp:revision>16</cp:revision>
  <dc:subject/>
  <dc:title>Memo</dc:title>
</cp:coreProperties>
</file>